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ческие и социальные особенности Рунета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Интернета в России: исторические особен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ая структура Рунета.</w:t>
      </w:r>
    </w:p>
    <w:p>
      <w:pPr>
        <w:pStyle w:val="Msonormalbullet1gif"/>
        <w:shd w:fill="FFFFFF" w:val="clear"/>
        <w:spacing w:lineRule="auto" w:line="360"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1gif"/>
        <w:shd w:fill="FFFFFF" w:val="clear"/>
        <w:spacing w:lineRule="auto" w:line="360"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Интернета в России: исторические особенности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Стремительное, буквально «взрывное» развитие Интернета в России на фоне общего экономического кризиса 1990-х годов – феноменальное явление, которое на Западе некоторые исследователи назвали «новым русским чудом». В отличие от стран Запада у России не было предпосылок для такого бурного развития Интернета: ни достаточного количества специалистов в информационных компьютерных технологиях, ни развитых гражданских телекоммуникационных сетей, ни рынка потенциальных пользователей. Однако в начале 2000-х гг. Россия, хотя и сильно отставая по уровню интернетизации от развитых стран, была одним из лидеров по динамике роста Интернета в мире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США, где Интернет зародился в пределах военного ведомства, в бывшем СССР первое проникновение Интернета произошло в январе 1990 г силами сотрудников Института атомной энергии им. И.В. Курчатова, когда в августе 1990 года была основана компьютерная сеть «РЕЛКОМ». В октябре 1990 г. из этой сети был осуществлен выход в европейскую сеть </w:t>
      </w:r>
      <w:r>
        <w:rPr>
          <w:color w:val="000000"/>
          <w:sz w:val="28"/>
          <w:szCs w:val="28"/>
          <w:lang w:val="en-US"/>
        </w:rPr>
        <w:t>EUnet</w:t>
      </w:r>
      <w:r>
        <w:rPr>
          <w:color w:val="000000"/>
          <w:sz w:val="28"/>
          <w:szCs w:val="28"/>
        </w:rPr>
        <w:t xml:space="preserve"> через Финляндию. Тогда же был зарегистрирован для СССР домен .</w:t>
      </w:r>
      <w:r>
        <w:rPr>
          <w:color w:val="000000"/>
          <w:sz w:val="28"/>
          <w:szCs w:val="28"/>
          <w:lang w:val="en-US"/>
        </w:rPr>
        <w:t>su</w:t>
      </w:r>
      <w:r>
        <w:rPr>
          <w:color w:val="000000"/>
          <w:sz w:val="28"/>
          <w:szCs w:val="28"/>
        </w:rPr>
        <w:t>. Домен 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был зарегистрирован для России только в 1994 году. Открытие в 1998 г. первой бесплатной почтовой службы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резко активизировало рост российских пользователей Интернета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ологически развитие Интернета в России можно разделить на несколько этапов, которые отражают структурные тенденции развития отрасли и этапы формирования телекоммуникационной интернет-инфраструкту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1991-1994 гг. – этап формирования начальной телекоммуникационной интернет-инфраструктуры, используемой преимущественно не для выхода в Интернет, а для передачи информации по сетям, основанным на использовании технологических протоколов, отличных от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, составляющего основу современного Интернета. Это, например, сеть </w:t>
      </w:r>
      <w:r>
        <w:rPr>
          <w:color w:val="000000"/>
          <w:sz w:val="28"/>
          <w:szCs w:val="28"/>
          <w:lang w:val="en-US"/>
        </w:rPr>
        <w:t>FidoNe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TN</w:t>
      </w:r>
      <w:r>
        <w:rPr>
          <w:color w:val="000000"/>
          <w:sz w:val="28"/>
          <w:szCs w:val="28"/>
        </w:rPr>
        <w:t xml:space="preserve">-сети), сети по предоставлению услуг электронной почты, конференций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>, а так же отдельные региональные сети передачи дан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4-1998 гг. – этап преобладающего развития интернет-провайдинга, в течение которого развитие сектора интернет-услуг происходило практически полностью в рамках интернет-провайдин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1999 – до настоящего времени – этап развития различных направлений интернет-бизнеса (контентный этап), в течении которого происходит диверсификация и специализация отрас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развитие доступа к Интернет через мобильные устройства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России является неравномерное распределение интернет-аудитории по территории страны. Еще в 2003 году Москва и Санкт-Петербург были двумя основными городами развития Интернета на территории России и выполняли функцию инновационных центров, откуда «инновационные волны» расходились по другим городам, а остальные города отставали от двух столиц по уровню развития Интернета на 2-5 лет по численности интернет-пользователей и степени развития рынков интернет-провайдинга и интернет-бизнеса. В начале 2000-х гг. сформировались несколько крупных межрегиональных интернет-центров второго порядка – Новосибирск, Екатеринбург, Нижний Новгород, Самара, Ростов-на-Дону, в меньшей степени – Иркутск, Владивосток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В целях преодоления цифрового неравенства и развития сети в России был подготовлен ряд крупномасштабных программ, таких как, например целевая программа "Электронная Россия 2002—2010", представленная Министерством экономического развития и торговли РФ, Концепции федеральной целевой программы "Развитие информатизации в России на период до 2010 года". 20 июля 2001 г. мэром Москвы было подписано распоряжение N 715-РМ "О разработке Комплексной программы движения Москвы к информационному обществу" и утверждена "Концепция движения Москвы к информационному обществу". Большое значение имеет и Федеральная целевая программа «Развитие единой образовательной информационной среды»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Российского центра информационных технологий (РОЦИТ), в 2001г. число российских пользователей превысило 10 миллионов. По общему охвату населения Россия серьезно отставала от ведущих стран мира. Особенно это касается выхода в Интернет с домашнего компьютера. В то же время по темпам роста информационных технологий Россия уверенно занимала лидирующие позиции по сравнению даже с такими развитыми странами, как США и страны Европы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чески данным 2011 года Россия занимает 2 место в Европе по количеству пользователей Интернета, уступая лишь Германии. В первом полугодии 2011 г. по данным ФОМ и Министерства связи и массовых коммуникаций РФ И</w:t>
      </w:r>
      <w:r>
        <w:rPr>
          <w:bCs/>
          <w:color w:val="000000"/>
          <w:sz w:val="28"/>
          <w:szCs w:val="28"/>
        </w:rPr>
        <w:t>нтернетом пользовались 50 - 57 млн. россиян, из них 36 млн. - активные пользователи.</w:t>
      </w:r>
      <w:r>
        <w:rPr>
          <w:color w:val="000000"/>
          <w:sz w:val="28"/>
          <w:szCs w:val="28"/>
        </w:rPr>
        <w:t xml:space="preserve"> Всероссийский опрос, проведённый </w:t>
      </w:r>
      <w:hyperlink r:id="rId2">
        <w:r>
          <w:rPr>
            <w:rStyle w:val="InternetLink"/>
            <w:color w:val="000000"/>
            <w:sz w:val="28"/>
            <w:szCs w:val="28"/>
          </w:rPr>
          <w:t>ВЦИОМ</w:t>
        </w:r>
      </w:hyperlink>
      <w:r>
        <w:rPr>
          <w:color w:val="000000"/>
          <w:sz w:val="28"/>
          <w:szCs w:val="28"/>
        </w:rPr>
        <w:t xml:space="preserve"> в сентябре 2011 г., показал, что Интернетом пользуется 49% россиян, причем 30% ежедневно. По прогнозам ФОМ, к 2014 г. аудитория Рунета увеличится до 80 млн. чел. 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16% российской интернет-аудитории живет в Москве и Санкт-Петербурге. Но главным источником роста числа интернет пользователей в 2010-2011 гг. стали небольшие российские города с населением до 100 тыс. чел. «В них рост происходит, потому что расти с нуля можно быстрей», - сказал глава РАЭК С. Плутогаренко. По его словам, доступ к Интернету на территории страны развивается неравномерно: лидирует центральная и западная части России, другие регионы отстают. 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На сайте Минсвязи России приводятся данные отчета о распространении широкополосного доступа (ШПД) в Интернет. Для оценки использовался так называемый индекс проникновения и распространения Интернета в регионах (e-Intensity), состоящий из 15 параметров. Для выявления различий в разных регионах страны были изучены 7 федеральных округов, Москва и Санкт-Петербург. Лидером по всем параметрам, является Москва - разрыв по шкале индекса e-Intensity между столичным и среднероссийским значениями составил 2,4 раза. В Санкт-Петербурге индекс выше среднего по России в 1,9 раза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В Москве проникновение Интернета составляет 55%, а в среднем по стране - 20%. Кроме того, скорость доступа в столице примерно в 9 раз превышает среднероссийскую. Интересно, что активность пользователей, также влияющая на показатель индекса e-Intensity, практически не отличается между регионами. Таким образом, заметная разница в использовании Интернета в разных регионах России объясняется в первую очередь неразвитостью инфраструктуры. Национальный оператор «Ростелеком» разрабатывает программу по увеличению доступности Интернета. Планируется, что к 2015 году доступ к интернету получат 5 миллионов новых пользователей в небольших городах и селах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Темпы развития выхода в Интернет с мобильных устройств в России в 2011 году могут конкурировать с проводными сетями. В 2010 г. рынок мобильного интернета возрос на 18%, а рынок сетевого - на 14%. В апреле 2011 г. мобильная веб-аудитория составила 22 млн. россиян, среди которых большинство пользователей - молодежь в возрасте от 12 до 24 лет. В конце 2010 года в мире было более пяти миллиардов сотовых абонентов (активных SIM-карт), причем каждый пятый (1 миллиард пользователей) имел доступ к мобильному широкополосному доступу, говорится в исследовании ABI Research. К 2016 году ожидается, что число сотовых абонентов вырастет на 28%, до 6,6 млрд пользователей, причем 40% из них, будут иметь мобильный широкополосный доступ в Интернет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 направлением, дающим возможность доступа к ресурсам сети Интернет становятся IP-TV - телевизоры с возможностью выхода в Интернет. В первом полугодии 2011 года общий размер телевизионной аудитории сократился на 3%, говорится в исследовании аналитиков OMD MD PHD Group. Произошло это в первую очередь за счет ухода зрителей в Интернет. «IP-TV - перспективное направление дальнейшего развития рынка ШПД», - считает Павел Горлачев, старший аналитик CrossMedia. Во 2 квартале 2011 года началась активная работа операторов и поставщиков по внедрению на рынок ТВ-приставок и телевизоров с возможностью выхода в Интернет. На рынке уже представлено достаточно много ТВ-устройств с такой функцией. Можно прогнозировать, что в недалеком будущем рынок ТВ окажет непосредственное влияние на рост рынка Интернет. Количественный рост рынка происходит в основном за счет небольших населенных пунктов с низким уровнем проникновения и конкуренции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ы развития информационной инфраструктуры в России очерчены в принятой правительством Российской Федерации </w:t>
      </w:r>
      <w:r>
        <w:rPr>
          <w:bCs/>
          <w:color w:val="000000"/>
          <w:kern w:val="2"/>
          <w:sz w:val="28"/>
          <w:szCs w:val="28"/>
        </w:rPr>
        <w:t>Стратегии развития информационного общества в Российской Федерации от 7 февраля 2008 г. (смотреть приложение к модулю 4).</w:t>
      </w:r>
    </w:p>
    <w:p>
      <w:pPr>
        <w:pStyle w:val="Msonormalbullet1gif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ая структура Рунета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наличие высокого интеллектуального потенциала России, наиболее активно в Интернете развиваются отрасли, связанные с востребованностью интеллектуальных знаний и инновационных решений. Это, прежде всего, электронная коммерция и инновационное образование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унете существует целый ряд активно функционирующих порталов и сайтов музеев и картинных галерей, регулярно обновляющих свои ресурсы и проводящих виртуальные экскурсии, реализуются программы по сохранению культурного наследия: «Культура России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ultu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incu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Российская сеть культурного наследия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rch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, «Гуманитарный портал </w:t>
      </w:r>
      <w:r>
        <w:rPr>
          <w:color w:val="000000"/>
          <w:sz w:val="28"/>
          <w:szCs w:val="28"/>
          <w:lang w:val="en-US"/>
        </w:rPr>
        <w:t>EARTHBURG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rFonts w:cs="Times New Roman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/>
            <w:sz w:val="28"/>
            <w:szCs w:val="28"/>
            <w:u w:val="none"/>
            <w:lang w:val="en-US"/>
          </w:rPr>
          <w:t>earthburg</w:t>
        </w:r>
        <w:r>
          <w:rPr>
            <w:rStyle w:val="InternetLink"/>
            <w:rFonts w:cs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, Институт философии Р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ilosoph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Россия православная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Orthodox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Музеи России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useuu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Русский архипелаг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rchipela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Гео-культурная навигация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Библиотека Мошкова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Современное искусство в сети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uelm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Литература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ter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«Стихи.ру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tih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др.</w:t>
      </w:r>
    </w:p>
    <w:p>
      <w:pPr>
        <w:pStyle w:val="Style15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Отличительной чертой Рунета является также наличие в нем оригинальных поисковых систем на русском языке, наиболее популярными среди которых являются «Яndex» (</w:t>
      </w:r>
      <w:hyperlink r:id="rId4">
        <w:r>
          <w:rPr>
            <w:rStyle w:val="InternetLink"/>
            <w:rFonts w:cs="Times New Roman"/>
            <w:sz w:val="28"/>
            <w:szCs w:val="28"/>
          </w:rPr>
          <w:t>www.yandex.ru</w:t>
        </w:r>
      </w:hyperlink>
      <w:r>
        <w:rPr>
          <w:sz w:val="28"/>
          <w:szCs w:val="28"/>
        </w:rPr>
        <w:t>), «Rambler» (</w:t>
      </w:r>
      <w:hyperlink r:id="rId5">
        <w:r>
          <w:rPr>
            <w:rStyle w:val="InternetLink"/>
            <w:rFonts w:cs="Times New Roman"/>
            <w:sz w:val="28"/>
            <w:szCs w:val="28"/>
          </w:rPr>
          <w:t>www.rambler.ru</w:t>
        </w:r>
      </w:hyperlink>
      <w:r>
        <w:rPr>
          <w:sz w:val="28"/>
          <w:szCs w:val="28"/>
        </w:rPr>
        <w:t>), «Апорт» (</w:t>
      </w:r>
      <w:hyperlink r:id="rId6">
        <w:r>
          <w:rPr>
            <w:rStyle w:val="InternetLink"/>
            <w:rFonts w:cs="Times New Roman"/>
            <w:sz w:val="28"/>
            <w:szCs w:val="28"/>
          </w:rPr>
          <w:t>www.aport.ru</w:t>
        </w:r>
      </w:hyperlink>
      <w:r>
        <w:rPr>
          <w:sz w:val="28"/>
          <w:szCs w:val="28"/>
        </w:rPr>
        <w:t>), «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>!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yahoo.com)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(www.google.com)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унете активно используется и специализированными поисковые системы, в том числе: правовые — «Гарант» (</w:t>
      </w:r>
      <w:hyperlink r:id="rId7">
        <w:r>
          <w:rPr>
            <w:rStyle w:val="InternetLink"/>
            <w:rFonts w:cs="Times New Roman"/>
            <w:sz w:val="28"/>
            <w:szCs w:val="28"/>
          </w:rPr>
          <w:t>www.garant.ru</w:t>
        </w:r>
      </w:hyperlink>
      <w:r>
        <w:rPr>
          <w:sz w:val="28"/>
          <w:szCs w:val="28"/>
        </w:rPr>
        <w:t>), «Кодекс» (</w:t>
      </w:r>
      <w:hyperlink r:id="rId8">
        <w:r>
          <w:rPr>
            <w:rStyle w:val="InternetLink"/>
            <w:rFonts w:cs="Times New Roman"/>
            <w:sz w:val="28"/>
            <w:szCs w:val="28"/>
          </w:rPr>
          <w:t>www.kodeks.ru</w:t>
        </w:r>
      </w:hyperlink>
      <w:r>
        <w:rPr>
          <w:sz w:val="28"/>
          <w:szCs w:val="28"/>
        </w:rPr>
        <w:t>), «Консультант Плюс» (</w:t>
      </w:r>
      <w:hyperlink r:id="rId9">
        <w:r>
          <w:rPr>
            <w:rStyle w:val="InternetLink"/>
            <w:rFonts w:cs="Times New Roman"/>
            <w:sz w:val="28"/>
            <w:szCs w:val="28"/>
          </w:rPr>
          <w:t>www.consultant.ru</w:t>
        </w:r>
      </w:hyperlink>
      <w:r>
        <w:rPr>
          <w:sz w:val="28"/>
          <w:szCs w:val="28"/>
        </w:rPr>
        <w:t>), «Референт» (</w:t>
      </w:r>
      <w:hyperlink r:id="rId10">
        <w:r>
          <w:rPr>
            <w:rStyle w:val="InternetLink"/>
            <w:rFonts w:cs="Times New Roman"/>
            <w:sz w:val="28"/>
            <w:szCs w:val="28"/>
          </w:rPr>
          <w:t>www.referent.ru</w:t>
        </w:r>
      </w:hyperlink>
      <w:r>
        <w:rPr>
          <w:sz w:val="28"/>
          <w:szCs w:val="28"/>
        </w:rPr>
        <w:t>); библиотечные — Объединенный каталог гибридных библиотек России «Руслан» (</w:t>
      </w:r>
      <w:hyperlink r:id="rId11">
        <w:r>
          <w:rPr>
            <w:rStyle w:val="InternetLink"/>
            <w:rFonts w:cs="Times New Roman"/>
            <w:sz w:val="28"/>
            <w:szCs w:val="28"/>
          </w:rPr>
          <w:t>www.consortium.ruslan.ru</w:t>
        </w:r>
      </w:hyperlink>
      <w:r>
        <w:rPr>
          <w:sz w:val="28"/>
          <w:szCs w:val="28"/>
        </w:rPr>
        <w:t>) и др.; информационно-аналитические — «Галактика ZOOM» и др., осуществляющие тематический мониторинг больших массивов информации (пресса, архивы и т. д.).</w:t>
      </w:r>
    </w:p>
    <w:p>
      <w:pPr>
        <w:pStyle w:val="Style15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унете созданы и действуют крупные информационно-просветительские порталы — такие, как «Российская информационная сеть» (</w:t>
      </w:r>
      <w:hyperlink r:id="rId12">
        <w:r>
          <w:rPr>
            <w:rStyle w:val="InternetLink"/>
            <w:rFonts w:cs="Times New Roman"/>
            <w:sz w:val="28"/>
            <w:szCs w:val="28"/>
          </w:rPr>
          <w:t>www.rin.ru</w:t>
        </w:r>
      </w:hyperlink>
      <w:r>
        <w:rPr>
          <w:sz w:val="28"/>
          <w:szCs w:val="28"/>
        </w:rPr>
        <w:t>), «Российская сеть культурного наследия» (</w:t>
      </w:r>
      <w:hyperlink r:id="rId13">
        <w:r>
          <w:rPr>
            <w:rStyle w:val="InternetLink"/>
            <w:rFonts w:cs="Times New Roman"/>
            <w:sz w:val="28"/>
            <w:szCs w:val="28"/>
          </w:rPr>
          <w:t>www.rchn.org.ru</w:t>
        </w:r>
      </w:hyperlink>
      <w:r>
        <w:rPr>
          <w:sz w:val="28"/>
          <w:szCs w:val="28"/>
        </w:rPr>
        <w:t>), «Российское образование» (</w:t>
      </w:r>
      <w:hyperlink r:id="rId14">
        <w:r>
          <w:rPr>
            <w:rStyle w:val="InternetLink"/>
            <w:rFonts w:cs="Times New Roman"/>
            <w:sz w:val="28"/>
            <w:szCs w:val="28"/>
          </w:rPr>
          <w:t>www.edu.ru</w:t>
        </w:r>
      </w:hyperlink>
      <w:r>
        <w:rPr>
          <w:sz w:val="28"/>
          <w:szCs w:val="28"/>
        </w:rPr>
        <w:t>), «Мультипортал Кирилла и Мефодия» (</w:t>
      </w:r>
      <w:hyperlink r:id="rId15">
        <w:r>
          <w:rPr>
            <w:rStyle w:val="InternetLink"/>
            <w:rFonts w:cs="Times New Roman"/>
            <w:sz w:val="28"/>
            <w:szCs w:val="28"/>
          </w:rPr>
          <w:t>www.km.ru</w:t>
        </w:r>
      </w:hyperlink>
      <w:r>
        <w:rPr>
          <w:sz w:val="28"/>
          <w:szCs w:val="28"/>
        </w:rPr>
        <w:t>) и др.</w:t>
      </w:r>
    </w:p>
    <w:p>
      <w:pPr>
        <w:pStyle w:val="Style15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Наличие эффективно действующего русскоязычного сегмента Интернета, стремительно увеличивающееся число пользующихся его услугами, появление новых систем связи, превращение компьютера в элемент быта, рост в геометрической прогрессии объема информации, передаваемой по каналам СМИ и т. д. говорит о том, что в России сформировались необходимые предпосылки для построения «информационного общества», которое идет на смену обществу постиндустриальному. Очевидно, что по своим качественным и количественным характеристикам оно будет отличаться от других типов информационных обществ, которые в общих чертах сложились (или пока только формируются) в других странах мира.</w:t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360" w:before="0" w:after="0"/>
        <w:ind w:left="720" w:right="66" w:hanging="360"/>
        <w:contextualSpacing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узнецов С. Ощупывая слона: Заметки по истории русского Интернета. – М.: НЛО, 2004. – 456с.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360" w:before="0" w:after="0"/>
        <w:ind w:left="720" w:right="66" w:hanging="360"/>
        <w:contextualSpacing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Скородумова О. Б. Культура информационного общества. Учебное пособие.— М.:МИРЭА, 200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фильев Ю.Ю. Российское интернет-пространство: развитие и структура. – М.: Гардарики, 2003. – 272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color w:val="000000"/>
          <w:sz w:val="28"/>
          <w:szCs w:val="28"/>
        </w:rPr>
        <w:t>Шендрик А.И. Информационное общество и его культура: противоречия становления и развития// Шендрик А.И. Социология культуры: учебное пособие. М.: ЮНИТИ-ДАНА, 2005. – 495 с. – С.453-466.</w:t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1353" w:right="66" w:hanging="360"/>
        <w:contextualSpacing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Назовите этапы формирования интернет-инфраструктуры в России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1353" w:right="66" w:hanging="360"/>
        <w:contextualSpacing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акие особенности становления Рунета Вы можете назвать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1353" w:right="66" w:hanging="360"/>
        <w:contextualSpacing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Приведите примеры неравного доступа к информационным технологиям и Интернету в России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1353" w:right="66" w:hanging="360"/>
        <w:contextualSpacing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пишите тематическую структуру Рунета.</w:t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иложение к модулю 4.</w:t>
      </w:r>
    </w:p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ind w:left="66" w:right="66" w:firstLine="567"/>
        <w:contextualSpacing/>
        <w:jc w:val="both"/>
        <w:outlineLvl w:val="0"/>
        <w:rPr/>
      </w:pPr>
      <w:r>
        <w:rPr>
          <w:b/>
          <w:bCs/>
          <w:color w:val="000000"/>
          <w:kern w:val="2"/>
          <w:sz w:val="28"/>
          <w:szCs w:val="28"/>
        </w:rPr>
        <w:t xml:space="preserve">Стратегия развития информационного общества в Российской Федерации от 7 февраля 2008 г. N Пр-212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начения показателей развития информационного общества в Российской Федерации на период до 2015 года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реализации основных направлений и мероприятий Стратегии развития информационного общества в Российской Федерации (далее - Стратегия) к 2015 году должны быть достигнуты следующие контрольные значения показател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Российской Федерации в международных рейтингах в области развития информационного общества - в числе двадцати ведущих стран м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место Российской Федерации в международных рейтингах по уровню доступности национальной информационной и телекоммуникационной инфраструктуры для субъектов информационной сферы - не ниже десятого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ровень доступности для населения базовых услуг в сфере информационных и телекоммуникационных технологий - 10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отечественных товаров и услуг в объеме внутреннего рынка информационных и телекоммуникационных технологий - более 5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poст объема инвестиций в использование информационных и телекоммуникационных технологий в национальной экономике по сравнению с 2007 годом - не менее чем в 2,5 раз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сокращение различий между субъектами Российской Федерации по интегральным показателям информационного развития - до 2 раз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ровень использования линий широкополосного доступа на 100 человек населения за счет всех технологий: к 2010 году - 15 линий и к 2015 году - 35 ли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наличие персональных компьютеров, в том числе подключенных к сети Интернет, - не менее чем в 75% домашних хозяйств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исследований и разработок в сфере информационных и телекоммуникационных технологий в общем объеме научно-исследовательских и опытно-конструкторских работ, осуществляемых за счет всех источников финансирования: к 2010 году - не менее 15% и к 2015 году - 3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ост доли патентов, выданных в сфере информационных и телекоммуникационных технологий, в общем числе патентов: к 2010 году - не менее чем в 1,5 раза и к 2015 году - в 2 раз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государственных услуг, которые население может получить с использованием информационных и телекоммуникационных технологий, в общем объеме государственных услуг в Российской Федерации - 10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электронного документооборота между органами государственной власти в общем объеме документооборота - 7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размещенных заказов на поставки товаров, выполнение работ и оказание услуг для государственных и муниципальных нужд самоуправления с использованием электронных торговых площадок в общем объеме размещаемых заказов - 10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архивных фондов, включая фонды аудио- и видеоархивов, переведенных в электронную форму, - не менее 2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оля библиотечных фондов, переведенных в электронную форму, в общем объеме фондов общедоступных библиотек - не менее 50%, в том числе библиотечных каталогов - 100%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электронных каталогов в общем объеме каталогов Музейного фонда Российской Федерации - 100%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3D3D3D"/>
      <w:sz w:val="17"/>
      <w:szCs w:val="17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ciom.ru/" TargetMode="External"/><Relationship Id="rId3" Type="http://schemas.openxmlformats.org/officeDocument/2006/relationships/hyperlink" Target="http://www.earthburg.ru/" TargetMode="External"/><Relationship Id="rId4" Type="http://schemas.openxmlformats.org/officeDocument/2006/relationships/hyperlink" Target="http://www.yandex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hyperlink" Target="http://www.apor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kodeks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referent.ru/" TargetMode="External"/><Relationship Id="rId11" Type="http://schemas.openxmlformats.org/officeDocument/2006/relationships/hyperlink" Target="http://www.consortium.ruslan.ru/" TargetMode="External"/><Relationship Id="rId12" Type="http://schemas.openxmlformats.org/officeDocument/2006/relationships/hyperlink" Target="http://www.rin.ru/" TargetMode="External"/><Relationship Id="rId13" Type="http://schemas.openxmlformats.org/officeDocument/2006/relationships/hyperlink" Target="http://www.rchn.org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ww.km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27:00Z</dcterms:created>
  <dc:creator>saint</dc:creator>
  <dc:description/>
  <cp:keywords/>
  <dc:language>en-US</dc:language>
  <cp:lastModifiedBy>saint</cp:lastModifiedBy>
  <dcterms:modified xsi:type="dcterms:W3CDTF">2012-04-01T14:51:00Z</dcterms:modified>
  <cp:revision>25</cp:revision>
  <dc:subject/>
  <dc:title/>
</cp:coreProperties>
</file>